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从事饲料、饲料添加剂生产的企业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二、主管部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云南省农业农村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省农业农村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 xml:space="preserve">《饲料和饲料添加剂管理条例》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《饲料和饲料添加剂生产许可管理办法》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01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01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号公布，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013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013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号、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016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016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号、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号、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7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日农业农村部令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号修订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从事饲料、饲料添加剂生产的企业审批（单一饲料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100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从事饲料、饲料添加剂生产的企业审批（添加剂预混合饲料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1000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从事饲料、饲料添加剂生产的企业审批（浓缩饲料、配合饲料、精料补充料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10003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从事饲料、饲料添加剂生产的企业审批（饲料添加剂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10004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从事饲料、饲料添加剂生产的企业审批（混合型饲料添加剂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10005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六、业务办理项：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饲料和饲料添加剂生产许可证核发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10001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饲料和饲料添加剂生产许可证续展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100010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饲料和饲料添加剂生产许可证变更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1000103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饲料和饲料添加剂生产许可证注销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1000104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饲料和饲料添加剂生产许可证核发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10002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饲料和饲料添加剂生产许可证续展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100020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饲料和饲料添加剂生产许可证变更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1000203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饲料和饲料添加剂生产许可证注销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1000204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饲料和饲料添加剂生产许可证核发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10003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饲料和饲料添加剂生产许可证续展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100030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饲料和饲料添加剂生产许可证变更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1000303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2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饲料和饲料添加剂生产许可证注销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1000304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3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饲料和饲料添加剂生产许可证核发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10004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4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饲料和饲料添加剂生产许可证续展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100040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5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饲料和饲料添加剂生产许可证变更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1000403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6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饲料和饲料添加剂生产许可证注销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1000404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7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饲料和饲料添加剂生产许可证核发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10005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8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饲料和饲料添加剂生产许可证续展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100050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9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饲料和饲料添加剂生产许可证变更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1000503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0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饲料和饲料添加剂生产许可证注销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1000504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方正楷体_GBK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8:39:00Z</dcterms:created>
  <dc:creator>49152</dc:creator>
  <dc:description/>
  <dc:language>en-US</dc:language>
  <cp:lastModifiedBy>kylin</cp:lastModifiedBy>
  <cp:lastPrinted>2022-06-16T22:53:00Z</cp:lastPrinted>
  <dcterms:modified xsi:type="dcterms:W3CDTF">2023-08-21T18:03:26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